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826" w:topFromText="0" w:vertAnchor="page"/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Заявка на участие  в семинаре Управления Роскомнадзора по Иркутской области для представителей СМИ на тему: «Типичные нарушения в деятельности средств массовой информац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17.12.2020 15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Полное наименование организ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Средство массовой информ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ФИО представителя (ей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Контактный телефон представителя(ей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адрес(а) электронной почты</w:t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Интересующие вопросы:</w:t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  <w:lang w:eastAsia="ru-RU"/>
        </w:rPr>
      </w:pPr>
      <w:r>
        <w:rPr>
          <w:rFonts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  <w:lang w:eastAsia="ru-RU"/>
        </w:rPr>
      </w:pPr>
      <w:r>
        <w:rPr>
          <w:rFonts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  <w:lang w:eastAsia="ru-RU"/>
        </w:rPr>
      </w:pPr>
      <w:r>
        <w:rPr>
          <w:rFonts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e5a61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 w:customStyle="1">
    <w:name w:val="No Spacing"/>
    <w:qFormat/>
    <w:rsid w:val="00237637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9</Words>
  <Characters>341</Characters>
  <CharactersWithSpaces>3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32:00Z</dcterms:created>
  <dc:creator>Senina</dc:creator>
  <dc:description/>
  <dc:language>en-US</dc:language>
  <cp:lastModifiedBy>senina</cp:lastModifiedBy>
  <dcterms:modified xsi:type="dcterms:W3CDTF">2020-12-10T02:32:00Z</dcterms:modified>
  <cp:revision>1</cp:revision>
  <dc:subject/>
  <dc:title>Заявка на участ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